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24"/>
          <w:szCs w:val="24"/>
        </w:rPr>
        <w:t xml:space="preserve">                              </w:t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br w:type="textWrapping" w:clear="all"/>
      </w:r>
      <w:r>
        <w:rPr>
          <w:b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060700" cy="241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1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7520" cy="562610"/>
                                        <wp:effectExtent l="0" t="0" r="0" b="0"/>
                                        <wp:docPr id="2" name="Изображение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Изображение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38" r="-4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" cy="562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Линия 4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6 ноября 2021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9.8pt;mso-wrap-distance-left:0pt;mso-wrap-distance-right:9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520" cy="562610"/>
                                  <wp:effectExtent l="0" t="0" r="0" b="0"/>
                                  <wp:docPr id="4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38" r="-4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ID="Линия 4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6 ноября 2021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>
          <w:trHeight w:val="760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ложения «О порядке выплаты единовременного подъемного пособия молодым специалистам муниципальных образовательных учреждений муниципального образования Адамовский район»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29 декабря 2012 года № 273-ФЗ «Об образовании в Российской Федерации»,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оложение «О порядке выплаты единовременного подъемного пособия молодым специалистам муниципальных образовательных учреждений муниципального образования Адамовский район» согласно при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озложить контроль за исполнением настоящего решения на</w:t>
      </w:r>
      <w:r>
        <w:rPr>
          <w:rFonts w:cs="Times New Roman" w:ascii="Times New Roman" w:hAnsi="Times New Roman"/>
          <w:sz w:val="28"/>
          <w:szCs w:val="28"/>
        </w:rPr>
        <w:t xml:space="preserve"> постоянную комиссию по вопросам бюджетной, налоговой, финансовой, инвестиционной политике, собственности и экономическим вопрос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бнародования. </w:t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8"/>
          <w:szCs w:val="28"/>
        </w:rPr>
        <w:t>Глава муниципального образования                                                В.Ю.Новиков</w:t>
      </w:r>
    </w:p>
    <w:p>
      <w:pPr>
        <w:pStyle w:val="TextBody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jc w:val="both"/>
        <w:rPr/>
      </w:pPr>
      <w:r>
        <w:rPr>
          <w:sz w:val="22"/>
          <w:szCs w:val="22"/>
        </w:rPr>
        <w:t>Разослано:  отделу образования, финансовому отделу, МКУ ЦБУ, КСО, организационно-правовому отделу,  прокурору, МИЦ, постоянной комиссии</w:t>
      </w:r>
    </w:p>
    <w:p>
      <w:pPr>
        <w:pStyle w:val="TextBody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39"/>
      </w:tblGrid>
      <w:tr>
        <w:trPr>
          <w:trHeight w:val="952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rPr>
                <w:sz w:val="24"/>
                <w:szCs w:val="18"/>
                <w:u w:val="single"/>
              </w:rPr>
            </w:pPr>
            <w:r>
              <w:rPr>
                <w:sz w:val="28"/>
                <w:szCs w:val="28"/>
              </w:rPr>
              <w:t>от 26 ноября 2021 года №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08 </w:t>
            </w:r>
          </w:p>
        </w:tc>
      </w:tr>
    </w:tbl>
    <w:p>
      <w:pPr>
        <w:pStyle w:val="Normal"/>
        <w:spacing w:before="0" w:after="0"/>
        <w:contextualSpacing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before="0" w:after="0"/>
        <w:contextualSpacing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ПОЛОЖЕНИЕ</w:t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«О порядке выплаты единовременного подъемного пособия молодым специалистам муниципальных образовательных учреждений муниципального  образования Адамовский район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0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1. Настоящее Положение «О порядке выплаты единовременного подъемного пособия молодым специалистам муниципальных образовательных учреждений муниципального образования Адамовский район» (далее - Порядок) определяет порядок назначения и выплаты единовременного подъемного пособия молодым специалистам муниципальных образовательных учреждений муниципального образования Адамовский район (далее - единовременное подъемное пособие, образовательные учреждения), а также основания и порядок возврата единовременного подъемного пособия в бюджет муниципального образования Адамовский район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2. В соответствии с настоящим Порядком молодым специалистом считается педагогический работник не старше 35 лет, окончивший по очной форме обучения государственную образовательную организацию высшего профессионального или среднего профессионального образования (далее - молодой специалист) и заключивший трудовой договор с муниципальным образовательным учреждением муниципального образования Адамовский район на неопределенный срок или сроком не менее трех лет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рядок назначения и выплаты единовременного подъемного пособ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1 Единовременное подъемное пособие выплачивается следующим молодым специалистам, заключившим трудовой договор о работе не менее трех лет по специальности в образовательном учрежден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bCs/>
          <w:sz w:val="28"/>
          <w:szCs w:val="28"/>
        </w:rPr>
        <w:t>1) впервые заключившим трудовой договор с образовательным учреждением в течение одного года после окончания государственных образовательных учреждений высшего профессионального или среднего профессионального образования по очной форме обучения, за исключением следующих случаев, предшествующих поступлению на работу:</w:t>
      </w:r>
    </w:p>
    <w:p>
      <w:pPr>
        <w:pStyle w:val="Normal"/>
        <w:numPr>
          <w:ilvl w:val="0"/>
          <w:numId w:val="2"/>
        </w:numPr>
        <w:tabs>
          <w:tab w:val="clear" w:pos="328"/>
          <w:tab w:val="left" w:pos="420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ая нетрудоспособность по беременности и родам;</w:t>
      </w:r>
    </w:p>
    <w:p>
      <w:pPr>
        <w:pStyle w:val="Normal"/>
        <w:numPr>
          <w:ilvl w:val="0"/>
          <w:numId w:val="2"/>
        </w:numPr>
        <w:tabs>
          <w:tab w:val="clear" w:pos="328"/>
          <w:tab w:val="left" w:pos="420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ухода за ребенком, если после окончания по очной форме обучения образовательной организации и до заключения трудового договора прошло не более четырех лет, при этом возраст ребенка, за которым осуществлялся уход на момент заключения договора, не может быть более трех лет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328"/>
          <w:tab w:val="left" w:pos="420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хождение военной службы по призыву или направление на замещающую ее альтернативную гражданскую службу, если после окончания по очной форме обучения образовательной организации и до заключения трудового договора прошло не более двух лет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работающим по соответствующей специальности в течение одного года после окончания государственных образовательных учреждений высшего профессионального или среднего профессионального образования по очной форме обучения - по последнему месту работы в образовательном учреждении, если по предыдущему месту работы единовременное подъемное пособие не выплачивалось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bCs/>
          <w:sz w:val="28"/>
          <w:szCs w:val="28"/>
        </w:rPr>
        <w:t>2.2. Единовременное подъемное пособие выплачивается по основному месту работы молодого специалиста, независимо от учебной нагрузки, единовременно, в размере двух должностных окладов без начисления районного коэффициен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лог на доходы физических лиц с суммы единовременного подъемного пособия, в соответствии с действующим налоговым законодательством Российской Федерации, удерживается и перечисляется образовательным учреждение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bCs/>
          <w:sz w:val="28"/>
          <w:szCs w:val="28"/>
        </w:rPr>
        <w:t>2.3. Для получения единовременного подъемного пособия молодой специалист направляет на имя руководителя образовательного учреждения личное заявление. Право на получение единовременного подъемного пособия возникает у молодого специалиста по истечении одного месяца с даты заключения трудового договора с образовательным учреждение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bCs/>
          <w:sz w:val="28"/>
          <w:szCs w:val="28"/>
        </w:rPr>
        <w:t>2.4. Руководитель образовательного учрежд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bCs/>
          <w:sz w:val="28"/>
          <w:szCs w:val="28"/>
        </w:rPr>
        <w:t>1) заключает с молодым специалистом дополнительное соглашение к трудовому договору, в котором устанавливается обязанность молодого специалиста работать в образовательном учреждении в течение трех лет с даты заключения соглашения о выплате единовременного подъемного пособия, предусмотренного пунктом 2 части 2.4 настоящей статьи, а также основания и порядок возврата молодым специалистом единовременного подъемного пособия образовательном учрежден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bCs/>
          <w:sz w:val="28"/>
          <w:szCs w:val="28"/>
        </w:rPr>
        <w:t>2) заключает с молодым специалистом соглашение о выплате единовременного подъемного пособия по форме согласно приложению к настоящему Порядку (приложение к Положению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издает приказ о выплате единовременного подъемного пособ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трехлетний период работы не зачитывается время нахождения молодого специалиста в отпуске по уходу за ребенк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bCs/>
          <w:sz w:val="28"/>
          <w:szCs w:val="28"/>
        </w:rPr>
        <w:t>2.5. Для начисления и выплаты единовременного подъемного пособия руководитель образовательного учреждения направляет в муниципальное казенное учреждение Адамовского района «Центр бюджетного учета и отчетности», осуществляющее бухгалтерское обслуживание образовательного учреждения (далее - Центр бюджетного учета и отчетности), приказ о выплате единовременного подъемного пособия с приложением следующего пакета документов:</w:t>
      </w:r>
    </w:p>
    <w:p>
      <w:pPr>
        <w:pStyle w:val="Normal"/>
        <w:numPr>
          <w:ilvl w:val="0"/>
          <w:numId w:val="2"/>
        </w:numPr>
        <w:tabs>
          <w:tab w:val="clear" w:pos="328"/>
          <w:tab w:val="left" w:pos="420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диплома об образовании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328"/>
          <w:tab w:val="left" w:pos="420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пия трудовой книжки или выписка из электронной трудовой книжки (сведения о трудовой деятельности формы СТД-Р);</w:t>
      </w:r>
    </w:p>
    <w:p>
      <w:pPr>
        <w:pStyle w:val="Normal"/>
        <w:numPr>
          <w:ilvl w:val="0"/>
          <w:numId w:val="2"/>
        </w:numPr>
        <w:tabs>
          <w:tab w:val="clear" w:pos="328"/>
          <w:tab w:val="left" w:pos="420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пия трудового договора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328"/>
          <w:tab w:val="left" w:pos="420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пия соглашения о выплате подъемного пособия по форме согласно приложению к настоящему Положению;</w:t>
      </w:r>
    </w:p>
    <w:p>
      <w:pPr>
        <w:pStyle w:val="Normal"/>
        <w:numPr>
          <w:ilvl w:val="0"/>
          <w:numId w:val="2"/>
        </w:numPr>
        <w:tabs>
          <w:tab w:val="clear" w:pos="328"/>
          <w:tab w:val="left" w:pos="420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 с предыдущего места работы о том, что ранее единовременное подобное подъемное пособие молодому специалисту не выплачивалось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910"/>
        <w:contextualSpacing/>
        <w:jc w:val="both"/>
        <w:outlineLvl w:val="0"/>
        <w:rPr/>
      </w:pPr>
      <w:r>
        <w:rPr>
          <w:bCs/>
          <w:sz w:val="28"/>
          <w:szCs w:val="28"/>
        </w:rPr>
        <w:t xml:space="preserve">Копии документов, прилагаемых к приказу, должны быть читаемые, удостоверенные подписью руководителя и печатью муниципального образовательного учреждени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6. Выплата подъемного пособия осуществляется образовательным учреждением по мере поступления финансирования из бюджета Адамов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Основания и порядок возврата единовременного подъемного пособ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1. При увольнении молодого специалиста из одного муниципального образовательного учреждения муниципального образования Адамовский район и приеме его в другое муниципальное образовательное учреждение муниципальное образование Адамовский район по той же специальности единовременное подъемное пособие сохраняется за молодым специалистом и не подлежит возврату в бюджет муниципального образования Адамовский район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bCs/>
          <w:sz w:val="28"/>
          <w:szCs w:val="28"/>
        </w:rPr>
        <w:t>3.2. Единовременное подъемное пособие подлежит возврату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 муниципального образования Адамовский район в полном объеме при расторжении трудового договора до истечения срока действия соглашения о выплате единовременного подъемного пособия, заключенного между муниципальной образовательным учреждением и молодым специалистом в следующем случа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 инициативе молодого специалиста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bCs/>
          <w:sz w:val="28"/>
          <w:szCs w:val="28"/>
        </w:rPr>
        <w:t>2) по инициативе работодателя в связи с совершением работником виновного деяния (за исключением увольнения в связи с ликвидацией муниципального образовательного учреждения, сокращением численности или штата работников муниципального образовательного учреждения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в связи с осуждением педагогического работника к наказанию, исключающему продолжение прежней работы, в соответствии с приговором суда, вступившим в законную силу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3. Возврат суммы единовременного подъемного пособия осуществляется на основании приказа руководителя образовательного учреждения, наличными денежными средствами через кассу образовательного учреждения или Центра бюджетного учета и отчетно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Ответственность за соблюдение установленного порядк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</w:t>
      </w:r>
      <w:r>
        <w:rPr>
          <w:bCs/>
          <w:sz w:val="28"/>
          <w:szCs w:val="28"/>
        </w:rPr>
        <w:t xml:space="preserve"> Ответственность за соблюдение установленного порядка, целевое использование бюджетных средств, выделенных на выплату подъемного пособия, возлагается на руководителя 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ложению «О порядке выплаты единовременного подъемного пособия молодым специалистам муниципальных образовательных учреждений муниципального образования Адамовский райо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плате единовременного подъемного пособия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п. Адамовка                                                                                                            "___" _______ 20___ г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,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именуемая в дальнейшем «Учреждение», в лице __________________________________________,</w:t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наименование должности руководителя, Ф.И.О.)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, с одной стороны,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       </w:t>
      </w:r>
      <w:r>
        <w:rPr>
          <w:sz w:val="18"/>
          <w:szCs w:val="18"/>
        </w:rPr>
        <w:t>(наименование, дата, номер правового акта)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 __________________________________________________________,   именуемый в дальнейшем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 </w:t>
      </w:r>
      <w:r>
        <w:rPr>
          <w:sz w:val="22"/>
          <w:szCs w:val="22"/>
        </w:rPr>
        <w:t>(Ф.И.О. работника)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«Работник», с другой стороны, вместе именуемые «Стороны», в соответствии с Положением «О порядке выплаты единовременного подъемного пособия молодым специалистам муниципальных образовательных учреждений муниципального образования Адамовский район», утвержденного решением Совета депутатов муниципального образования Адамовский район от "___" ____________ 20___ г. № ______ (далее - Порядок) заключили настоящее соглашение о выплате единовременного подъемного пособия (далее - Соглашение).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1. Предмет соглашени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1.1. Учреждение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                                     </w:t>
      </w:r>
      <w:r>
        <w:rPr>
          <w:sz w:val="22"/>
          <w:szCs w:val="22"/>
        </w:rPr>
        <w:t>(наименование образовательного учреждения)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ыплачивает Работнику 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                                                           </w:t>
      </w:r>
      <w:r>
        <w:rPr>
          <w:sz w:val="22"/>
          <w:szCs w:val="22"/>
        </w:rPr>
        <w:t>(Ф.И.О. работника)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единовременное подъемное пособие в размере   ___________ (__________________) рублей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2. Права и обязанности сторон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2"/>
          <w:szCs w:val="22"/>
        </w:rPr>
        <w:t>2.1. Учреждение обязуется выплатить единовременное подъемное пособие Работнику в сумме, указанной в пункте 1 настоящего Соглашения.</w:t>
      </w:r>
    </w:p>
    <w:p>
      <w:pPr>
        <w:pStyle w:val="Normal"/>
        <w:spacing w:before="0" w:after="0"/>
        <w:ind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лог на доходы физических лиц с суммы единовременного подъемного пособия, указанной в пункте 1 настоящего Соглашения, в соответствии с действующим налоговым законодательством Российской Федерации, удерживается и перечисляется Учреждением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2"/>
          <w:szCs w:val="22"/>
        </w:rPr>
        <w:t>2.2. Учреждение имеет право потребовать от Работника возврата выплаченного единовременного подъемного пособия в сумме, указанной в пункте 1.1 настоящего Соглашения, в случае увольнения Работника из Учреждении по собственной инициативе до истечения трех лет с даты заключения настоящего Соглашения (кроме случаев расторжения трудового договора по независящим от воли сторон обстоятельствам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2"/>
          <w:szCs w:val="22"/>
        </w:rPr>
        <w:t>2.3. Работник обязуется:</w:t>
      </w:r>
    </w:p>
    <w:p>
      <w:pPr>
        <w:pStyle w:val="Normal"/>
        <w:spacing w:before="0" w:after="0"/>
        <w:ind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) продолжать работу в Учреждении не менее 3-х лет с даты заключения настоящего Соглашения (в период работы не засчитывается нахождение в отпуске по уходу за ребенком)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2"/>
          <w:szCs w:val="22"/>
        </w:rPr>
        <w:t>2) возместить в полном объеме сумму полученного подъемного пособия, указанную в пункте 1 настоящего Соглашения, в случае увольнения Работника из Учреждения по собственной инициативе до истечения трех лет с даты заключения настоящего Соглашения (кроме случаев расторжения трудового договора по независящим от воли сторон обстоятельствам) в порядке, определенном статьей 3 Положения.</w:t>
      </w:r>
    </w:p>
    <w:p>
      <w:pPr>
        <w:pStyle w:val="Normal"/>
        <w:spacing w:before="0" w:after="0"/>
        <w:ind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3. Срок действия соглашения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2"/>
          <w:szCs w:val="22"/>
        </w:rPr>
        <w:t>3.1. Настоящее Соглашение вступает в силу после подписания его Сторонами и действует до исполнения обязательств каждой из Сторон.</w:t>
      </w:r>
    </w:p>
    <w:p>
      <w:pPr>
        <w:pStyle w:val="Normal"/>
        <w:spacing w:before="0" w:after="0"/>
        <w:ind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4. Прочие условия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2"/>
          <w:szCs w:val="22"/>
        </w:rPr>
        <w:t>4.1. Настоящее Соглашение заключено сторонами в форме бумажного документа в двух экземплярах, идентичного содержания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2"/>
          <w:szCs w:val="22"/>
        </w:rPr>
        <w:t>4.2. Возникающие при исполнении условий настоящего Соглашения разногласия и споры между Сторонами разрешаются в соответствии с действующим законодательством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реждения                                                             Ф.И.О. работника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еквизиты учреждения                                                                 Паспортные данные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учреждения                                                            Место регистрации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_______________/_________/                                               ______________/__________/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pacing w:before="0" w:after="0"/>
        <w:contextualSpacing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before="0" w:after="0"/>
        <w:contextualSpacing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TextBody"/>
        <w:ind w:right="0" w:hanging="0"/>
        <w:jc w:val="both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TextBody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11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2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328"/>
        <w:tab w:val="center" w:pos="4677" w:leader="none"/>
        <w:tab w:val="right" w:pos="9355" w:leader="none"/>
      </w:tabs>
    </w:pPr>
    <w:rPr/>
  </w:style>
  <w:style w:type="paragraph" w:styleId="Style16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4:33:00Z</dcterms:created>
  <dc:creator>Приемная Васильева</dc:creator>
  <dc:description/>
  <cp:keywords/>
  <dc:language>en-US</dc:language>
  <cp:lastModifiedBy>Пастухова ТВ</cp:lastModifiedBy>
  <cp:lastPrinted>2021-11-30T12:24:00Z</cp:lastPrinted>
  <dcterms:modified xsi:type="dcterms:W3CDTF">2021-11-30T07:24:00Z</dcterms:modified>
  <cp:revision>18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B9F239C854DEA862FAAD501D17CC1</vt:lpwstr>
  </property>
  <property fmtid="{D5CDD505-2E9C-101B-9397-08002B2CF9AE}" pid="3" name="KSOProductBuildVer">
    <vt:lpwstr>1049-11.2.0.10351</vt:lpwstr>
  </property>
</Properties>
</file>